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1276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Приложение № </w:t>
            </w:r>
            <w:r>
              <w:rPr>
                <w:rFonts w:cs="Arial" w:ascii="Arial" w:hAnsi="Arial"/>
                <w:sz w:val="22"/>
                <w:szCs w:val="24"/>
                <w:lang w:val="en-US"/>
              </w:rPr>
              <w:t>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к Договору № __________________ от __ ___ 2017 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к месту производства СМР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                                                                                                          ________201__г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бъект «Семейный кампус», Российская Федерация, город  Москва, инновационный центр «Сколково», Планировочный район D2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оизводства работ по установке малых архитектурных форм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67"/>
        <w:gridCol w:w="2268"/>
        <w:gridCol w:w="1885"/>
        <w:gridCol w:w="666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Представить свидетельство СРО соответствующего уровня на право производства 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. Копии приказов направить в ООО «ОДПС Сколков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4. Представить приказы о назначении ответственных лиц по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хране труда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Контактные телефоны ответственных л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7.Организовать выполнение работ в соответствии с ППР, ППРк, Т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rFonts w:cs="Arial" w:ascii="Arial" w:hAnsi="Arial"/>
                <w:sz w:val="22"/>
                <w:szCs w:val="22"/>
              </w:rPr>
              <w:t>ритор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rFonts w:cs="Arial" w:ascii="Arial" w:hAnsi="Arial"/>
                <w:sz w:val="22"/>
                <w:szCs w:val="22"/>
              </w:rPr>
              <w:t>в соответствии с  Приказом от 1 июня 2015 г. № 336н об утверждении правил по охране труда в строительств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2. 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4.Обеспечить подключение электрооборудования (точки подключения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ловиями труда под роспис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b/>
              </w:rPr>
              <w:t xml:space="preserve">Форма согласована: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________________/__________ 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18:00Z</dcterms:created>
  <dc:creator>v_sherstuk</dc:creator>
  <dc:description/>
  <cp:keywords/>
  <dc:language>en-US</dc:language>
  <cp:lastModifiedBy>Sokolova Maria</cp:lastModifiedBy>
  <cp:lastPrinted>2016-08-05T18:15:00Z</cp:lastPrinted>
  <dcterms:modified xsi:type="dcterms:W3CDTF">2017-07-24T08:24:00Z</dcterms:modified>
  <cp:revision>16</cp:revision>
  <dc:subject/>
  <dc:title>СНиП 12-03-2001</dc:title>
</cp:coreProperties>
</file>